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  <w:t xml:space="preserve">RELAÇÃO DE DOCUMENTOS NECESSÁRIOS PARA A CONTRATAÇÃO DE BRIGADISTA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e Original do Cartão de Identificação do Contribuinte – CPF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e Original da Carteira de Identida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Cópia e Original do Título de Eleitor, com comprovante de votação na última eleição, ou justificativ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do Atestado Médico de Sanidade Fís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o PIS/PASE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a Certidão de Nascimento dos Filhos Menores (de 0 a 06 anos incompleto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e Cópia Comprovante de Escolaridade (Diploma e/ou Certificado de conclusão),  ou declaração que sabe ler e escrev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do Comprovante de Residência (Conta de água ou luz ou  telefone, etc) ou Declaração de Residência pelo Candida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omprovante da Tipagem Sanguínea e do Fator RH (Tipo Sanguíneo: A+, A-, O+  etc)</w:t>
      </w:r>
    </w:p>
    <w:p>
      <w:pPr>
        <w:pStyle w:val="Normal"/>
        <w:tabs>
          <w:tab w:val="clear" w:pos="709"/>
          <w:tab w:val="left" w:pos="5560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10.Dados Bancários exclusivamente do candidato - Cópia do Cartão Bancário ou documento de abertura de co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Certificado de Reservi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lineRule="auto" w:line="360" w:before="0" w:after="170"/>
        <w:ind w:left="278" w:hanging="0"/>
        <w:jc w:val="both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da Certidão de Antecedentes Criminais (nada consta)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  <w:t xml:space="preserve">RELAÇÃO DE DOCUMENTOS NECESSÁRIOS PARA A CONTRATAÇÃO DE CHEFE DE ESQUADRÃO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1. Cópia e Original do Cartão de Identificação do Contribuinte – CPF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2. Cópia e Original da Carteira de Identidade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3. Cópia e Original do Título de Eleitor, com comprovante de votação na última eleição, ou justificativa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4. Original do Atestado Médico de Sanidade Física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5.Original e Cópia do PIS/PASEP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6. Original e Cópia da Certidão de Nascimento dos Filhos Menores (de 0 a 06 anos incompletos)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7. Original e Cópia do Comprovante de Escolaridade (Diploma e/ou Certificado de conclusão)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8. Cópia do Comprovante de Residência (Conta de água, luz, telefone etc)ou Declaração de Residência pelo Candid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Comprovante da Tipagem Sanguínea e do Fator RH (Tipo Sanguíneo: A+, A-, O+ 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Dados Bancários exclusivamente do candidato - Cópia do Cartão Bancário ou documento de abertura de con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a Carteira Nacional de Habilitação (CN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Preferencialmente comprovar  já ter sido brigadista de combate a incêndio florest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o Certificado de Reservi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560" w:leader="none"/>
        </w:tabs>
        <w:spacing w:lineRule="auto" w:line="360" w:before="0" w:after="170"/>
        <w:ind w:left="278" w:hanging="0"/>
        <w:jc w:val="both"/>
        <w:rPr/>
      </w:pPr>
      <w:r>
        <w:rPr>
          <w:rFonts w:cs="Tahoma" w:ascii="Arial" w:hAnsi="Arial"/>
          <w:color w:val="000000"/>
          <w:sz w:val="20"/>
          <w:lang w:bidi="zxx"/>
        </w:rPr>
        <w:t>Original de Certidão de Antecedentes Criminais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bookmarkStart w:id="0" w:name="_1455100590"/>
    <w:bookmarkEnd w:id="0"/>
    <w:r>
      <w:rPr>
        <w:sz w:val="20"/>
      </w:rPr>
      <w:object w:dxaOrig="1838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75pt;height:62.5pt" filled="f" o:ole="">
          <v:imagedata r:id="rId2" o:title=""/>
        </v:shape>
        <o:OLEObject Type="Embed" ProgID="" ShapeID="ole_rId1" DrawAspect="Content" ObjectID="_556095177" r:id="rId1"/>
      </w:objec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NISTÉRIO DO MEIO AMBIENTE</w:t>
    </w:r>
  </w:p>
  <w:p>
    <w:pPr>
      <w:pStyle w:val="Normal"/>
      <w:ind w:left="-709" w:right="48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STITUTO CHICO MENDES DE CONSERVAÇÃO DA BIODIVERSIDADE</w:t>
    </w:r>
  </w:p>
  <w:p>
    <w:pPr>
      <w:pStyle w:val="Normal"/>
      <w:ind w:left="-709" w:right="48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TORIA DE UNIDADES DE CONSERVAÇÃO DE PROTEÇÃO INTEGRAL</w:t>
    </w:r>
  </w:p>
  <w:p>
    <w:pPr>
      <w:pStyle w:val="Normal"/>
      <w:ind w:left="-709" w:right="48" w:hanging="0"/>
      <w:jc w:val="center"/>
      <w:rPr>
        <w:rFonts w:ascii="Arial" w:hAnsi="Arial" w:cs="Tahoma"/>
        <w:b/>
        <w:b/>
        <w:spacing w:val="-3"/>
        <w:sz w:val="20"/>
        <w:lang w:eastAsia="en-US" w:bidi="en-US"/>
      </w:rPr>
    </w:pPr>
    <w:r>
      <w:rPr>
        <w:rFonts w:cs="Tahoma" w:ascii="Arial" w:hAnsi="Arial"/>
        <w:b/>
        <w:spacing w:val="-3"/>
        <w:sz w:val="20"/>
        <w:lang w:eastAsia="en-US" w:bidi="en-US"/>
      </w:rPr>
      <w:t>COORDENAÇÃO GERAL DE PROTEÇÃO AMBIENTAL</w:t>
    </w:r>
  </w:p>
  <w:p>
    <w:pPr>
      <w:pStyle w:val="Normal"/>
      <w:tabs>
        <w:tab w:val="clear" w:pos="709"/>
        <w:tab w:val="left" w:pos="0" w:leader="none"/>
      </w:tabs>
      <w:jc w:val="both"/>
      <w:rPr>
        <w:rFonts w:ascii="Arial" w:hAnsi="Arial" w:cs="DejaVu Sans;Times New Roman"/>
        <w:b/>
        <w:b/>
        <w:spacing w:val="-3"/>
        <w:sz w:val="20"/>
        <w:lang w:eastAsia="en-US" w:bidi="zxx"/>
      </w:rPr>
    </w:pPr>
    <w:r>
      <w:rPr>
        <w:rFonts w:cs="DejaVu Sans;Times New Roman" w:ascii="Arial" w:hAnsi="Arial"/>
        <w:b/>
        <w:spacing w:val="-3"/>
        <w:sz w:val="20"/>
        <w:lang w:eastAsia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6"/>
        </w:tabs>
        <w:ind w:left="556" w:hanging="27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basedOn w:val="Fontepargpadro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17:00Z</dcterms:created>
  <dc:creator>Gabriel</dc:creator>
  <dc:description/>
  <dc:language>en-US</dc:language>
  <cp:lastModifiedBy>pncv</cp:lastModifiedBy>
  <cp:lastPrinted>2015-03-09T16:16:00Z</cp:lastPrinted>
  <dcterms:modified xsi:type="dcterms:W3CDTF">2015-03-09T19:17:00Z</dcterms:modified>
  <cp:revision>2</cp:revision>
  <dc:subject/>
  <dc:title/>
</cp:coreProperties>
</file>