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FICHA DE INSCRIÇÃO </w:t>
      </w:r>
    </w:p>
    <w:p>
      <w:pPr>
        <w:pStyle w:val="WWCorpodetexto2"/>
        <w:spacing w:lineRule="atLeast" w:line="100"/>
        <w:ind w:left="851"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WWCorpodetexto2"/>
        <w:ind w:left="851" w:right="-15" w:hanging="855"/>
        <w:jc w:val="left"/>
        <w:rPr>
          <w:b/>
          <w:b/>
          <w:sz w:val="20"/>
        </w:rPr>
      </w:pPr>
      <w:r>
        <w:rPr>
          <w:b/>
          <w:sz w:val="20"/>
        </w:rPr>
        <w:t>INSCRIÇÃO PARA:                            (      ) Chefe de Esquadrão PNCV          (      ) Brigadista PNCV</w:t>
      </w:r>
    </w:p>
    <w:p>
      <w:pPr>
        <w:pStyle w:val="WWCorpodetexto2"/>
        <w:ind w:left="851" w:right="-15" w:hanging="855"/>
        <w:jc w:val="left"/>
        <w:rPr>
          <w:b/>
          <w:b/>
          <w:sz w:val="20"/>
        </w:rPr>
      </w:pPr>
      <w:r>
        <w:rPr>
          <w:b/>
          <w:sz w:val="20"/>
        </w:rPr>
        <w:t>UNIDADE: PARNA Chapada dos Veadeiros       PERÍODO DO CURSO:___26 de abril a 01 de maio de 2015.</w:t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>NOME:____________________________________________________________________ SEXO:   M(    )      F(     )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DATA DO NASCIMENTO:</w:t>
        <w:softHyphen/>
        <w:softHyphen/>
        <w:softHyphen/>
        <w:softHyphen/>
        <w:softHyphen/>
        <w:softHyphen/>
        <w:softHyphen/>
        <w:t>____/____/____CIDADE E ESTADO QUE NASCEU:_____________________/_____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NOME DO PAI:__________________________________________________________________________________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NOME DA MÃE:_________________________________________________________________________________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TADO CIVIL:_________________________________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COLARIDADE:   Alfabetizado (      )            1º GRAU (      )           2º GRAU (      )            3º GRAU (     )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 xml:space="preserve">COR/ORIGEM ÉTNICA:_____________________________TIPO  SANGUE/FATOR RH:___________________   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 xml:space="preserve">CPF:_______________________________________IDENTIDADE:_______________________________________  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TADO DE EMISSÃO IDENTIDADE:_________________________DATA DE MISSÃO:_____/______/______</w:t>
      </w:r>
    </w:p>
    <w:p>
      <w:pPr>
        <w:pStyle w:val="WWCorpodetexto2"/>
        <w:spacing w:lineRule="atLeast" w:line="100"/>
        <w:ind w:left="709"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b/>
          <w:sz w:val="20"/>
        </w:rPr>
        <w:t>TÍTULO DE ELEITOR:____________________________________DATA DE EMISSÃO:_____/_____/________</w:t>
      </w:r>
    </w:p>
    <w:p>
      <w:pPr>
        <w:pStyle w:val="WWCorpodetexto2"/>
        <w:spacing w:lineRule="atLeast" w:line="100"/>
        <w:ind w:left="709"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b/>
          <w:sz w:val="20"/>
        </w:rPr>
        <w:t>PIS/PASEP Nº:_________________________________DATA DO PRIMEIRO EMPREGO:_____/_____/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 xml:space="preserve">RESERVISTA Nº:_______________________________ÓRGÃO EMISSOR__________SÉRIE_______________ 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CARTEIRA HABILITAÇÃO Nº:___________________( A )  ( B ) ( C ) ( D ) VALIDADE:______/_____/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ENDEREÇO:____________________________________________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BAIRRO:_______________________________________CIDADE: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CEP:__________________FONE:_(_____)______________________CELULAR:__(_____)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E-MAIL:________________________________________________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ATESTADO DE SAÚDE</w:t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  <w:t>DATA:_____/______/_______MÉDICO:_______________________________________CRM: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DADOS BANCÁRIOS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NOME DO BANCO:___________________________AGÊNCIA:_________________CONTA: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INFORMAÇÕES DE TRANSPORTE</w:t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CASA/TRABALHO</w:t>
      </w:r>
      <w:r>
        <w:rPr>
          <w:b/>
          <w:sz w:val="20"/>
          <w:u w:val="single"/>
        </w:rPr>
        <w:t>:</w:t>
      </w:r>
      <w:r>
        <w:rPr>
          <w:b/>
          <w:sz w:val="20"/>
        </w:rPr>
        <w:t>____________________________</w:t>
      </w:r>
      <w:r>
        <w:rPr>
          <w:b/>
          <w:sz w:val="20"/>
          <w:u w:val="single"/>
        </w:rPr>
        <w:t xml:space="preserve">-São Jorge </w:t>
      </w:r>
      <w:r>
        <w:rPr>
          <w:b/>
          <w:sz w:val="20"/>
        </w:rPr>
        <w:t xml:space="preserve">                EMPRESA: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LINHA: ______________________________________VALOR DA PASSAGEM:_____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TRABALHO/CASA:__</w:t>
      </w:r>
      <w:r>
        <w:rPr>
          <w:b/>
          <w:sz w:val="20"/>
          <w:u w:val="single"/>
        </w:rPr>
        <w:t>São Jorge -</w:t>
      </w:r>
      <w:r>
        <w:rPr>
          <w:b/>
          <w:sz w:val="20"/>
        </w:rPr>
        <w:t>__________________________                EMPRESA: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  <w:t>LINHA:______________________________________VALOR DA PASSAGEM:_____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ind w:left="-30" w:right="-15" w:firstLine="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ONTINUA – VIRE A FOLHA</w:t>
      </w:r>
    </w:p>
    <w:p>
      <w:pPr>
        <w:pStyle w:val="WWCorpodetexto2"/>
        <w:ind w:left="-30" w:right="-15" w:firstLine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ind w:left="-30" w:right="-15" w:firstLine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ind w:left="-30" w:right="-15" w:firstLine="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NIFORME:</w:t>
      </w:r>
    </w:p>
    <w:p>
      <w:pPr>
        <w:pStyle w:val="WWCorpodetexto2"/>
        <w:ind w:left="-30" w:right="-15" w:firstLine="60"/>
        <w:rPr/>
      </w:pPr>
      <w:r>
        <w:rPr>
          <w:b/>
          <w:bCs/>
          <w:sz w:val="20"/>
        </w:rPr>
        <w:t>CALÇA: ( P )   ( M )   ( G )                      GANDOLA: ( P )  ( M )  ( G  )                    CAMISETA: ( P )   ( M )   ( G )</w:t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TURNO Nº: ____________</w:t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/>
      </w:pPr>
      <w:r>
        <w:rPr>
          <w:b/>
          <w:bCs/>
        </w:rPr>
        <w:t>2</w:t>
      </w:r>
      <w:r>
        <w:rPr/>
        <w:t xml:space="preserve">.  </w:t>
      </w:r>
      <w:r>
        <w:rPr>
          <w:b/>
          <w:sz w:val="20"/>
        </w:rPr>
        <w:t>HABILIDADES PESSOAIS</w:t>
      </w:r>
    </w:p>
    <w:p>
      <w:pPr>
        <w:pStyle w:val="WWCorpodetexto2"/>
        <w:ind w:left="-15" w:right="-15" w:firstLine="15"/>
        <w:jc w:val="left"/>
        <w:rPr>
          <w:b/>
          <w:b/>
          <w:sz w:val="20"/>
        </w:rPr>
      </w:pPr>
      <w:r>
        <w:rPr>
          <w:b/>
          <w:sz w:val="20"/>
        </w:rPr>
        <w:t>(      ) MOTOSSERISTA (       ) TRATORISTA   (    ) SOCORRISTA  (     ) BOMBEIRO HIDRÁULICO</w:t>
      </w:r>
    </w:p>
    <w:p>
      <w:pPr>
        <w:pStyle w:val="WWCorpodetexto2"/>
        <w:ind w:left="15" w:right="-15" w:hanging="0"/>
        <w:jc w:val="left"/>
        <w:rPr>
          <w:b/>
          <w:b/>
          <w:sz w:val="20"/>
        </w:rPr>
      </w:pPr>
      <w:r>
        <w:rPr>
          <w:b/>
          <w:sz w:val="20"/>
        </w:rPr>
        <w:t>(      ) MECÂNICO  (      ) COZINHEIRO  (     ) RAPEL (     )  PILOTO DE VOADEIRA</w:t>
      </w:r>
    </w:p>
    <w:p>
      <w:pPr>
        <w:pStyle w:val="WWCorpodetexto2"/>
        <w:ind w:left="567" w:right="-15" w:hanging="570"/>
        <w:jc w:val="left"/>
        <w:rPr>
          <w:b/>
          <w:b/>
          <w:sz w:val="20"/>
        </w:rPr>
      </w:pPr>
      <w:r>
        <w:rPr>
          <w:b/>
          <w:sz w:val="20"/>
        </w:rPr>
        <w:t>OUTRAS: _______________________________________________________________________________________</w:t>
      </w:r>
    </w:p>
    <w:p>
      <w:pPr>
        <w:pStyle w:val="WWCorpodetexto2"/>
        <w:ind w:left="567" w:right="-15" w:hanging="570"/>
        <w:jc w:val="left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WWCorpodetexto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rPr>
          <w:b/>
          <w:b/>
          <w:szCs w:val="24"/>
        </w:rPr>
      </w:pPr>
      <w:r>
        <w:rPr>
          <w:b/>
          <w:szCs w:val="24"/>
        </w:rPr>
        <w:t>Declaro para os devidos fins, que, não exerço cargo/ emprego/ função pública ou privada, que estou gozando de plena saúde física e mental, portanto, apto para participar do Curso de Formação de Brigadas e que logrando aprovação no curso, para efeito de contratação, apresentarei os demais documentos exigidos para esse efeito.</w:t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  <w:t>____________________________________                               __________________________________</w:t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  <w:t>Assinatura do aluno                                                            Local e Data</w:t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szCs w:val="24"/>
        </w:rPr>
      </w:pPr>
      <w:r>
        <w:rPr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szCs w:val="24"/>
        </w:rPr>
      </w:pPr>
      <w:r>
        <w:rPr>
          <w:szCs w:val="24"/>
        </w:rPr>
      </w:r>
    </w:p>
    <w:p>
      <w:pPr>
        <w:pStyle w:val="WWCorpodetexto2"/>
        <w:spacing w:lineRule="atLeast" w:line="100"/>
        <w:ind w:right="-1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0" w:top="24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/>
      <w:object w:dxaOrig="1838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75pt;height:62.5pt" filled="f" o:ole="">
          <v:imagedata r:id="rId2" o:title=""/>
        </v:shape>
        <o:OLEObject Type="Embed" ProgID="" ShapeID="ole_rId1" DrawAspect="Content" ObjectID="_1472523947" r:id="rId1"/>
      </w:object>
    </w:r>
  </w:p>
  <w:p>
    <w:pPr>
      <w:pStyle w:val="Normal"/>
      <w:jc w:val="center"/>
      <w:rPr/>
    </w:pPr>
    <w:r>
      <w:rPr>
        <w:rFonts w:cs="Arial" w:ascii="Arial" w:hAnsi="Arial"/>
        <w:sz w:val="20"/>
      </w:rPr>
      <w:t>MMA – ICMBIO – DIREP - CGPR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bidi="pt-BR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18:00Z</dcterms:created>
  <dc:creator>Gabriel</dc:creator>
  <dc:description/>
  <dc:language>en-US</dc:language>
  <cp:lastModifiedBy>pncv</cp:lastModifiedBy>
  <cp:lastPrinted>2015-03-09T16:05:00Z</cp:lastPrinted>
  <dcterms:modified xsi:type="dcterms:W3CDTF">2015-03-09T19:18:00Z</dcterms:modified>
  <cp:revision>2</cp:revision>
  <dc:subject/>
  <dc:title/>
</cp:coreProperties>
</file>